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1.19) 03-06/715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    -      Самара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70,9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70,9 км.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9"/>
        <w:gridCol w:w="4698"/>
      </w:tblGrid>
      <w:tr>
        <w:trPr>
          <w:trHeight w:val="813" w:hRule="atLeas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3" w:hRule="atLeas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03137, г. Н. Новгород, АВ, Нижегородская об</w:t>
              <w:softHyphen/>
              <w:t>ласть, г. Нижний Новгород, ул. Гагарина, 234-а</w:t>
            </w:r>
          </w:p>
        </w:tc>
      </w:tr>
      <w:tr>
        <w:trPr>
          <w:trHeight w:val="493" w:hRule="atLeas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3016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5020, г. Тольятти АВ, Самарская область, г. Тольятти, ул. Родины, 1-й</w:t>
            </w:r>
          </w:p>
        </w:tc>
      </w:tr>
      <w:tr>
        <w:trPr>
          <w:trHeight w:val="521" w:hRule="atLeas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301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3080, г. Самара, Центральный АВ, Самарская область, г. Самара, ул. Авроры, 207-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</w:t>
        <w:softHyphen/>
        <w:t>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5353"/>
        <w:gridCol w:w="5"/>
        <w:gridCol w:w="3346"/>
      </w:tblGrid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ольшая Окружная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22К0031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стово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22-М7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22К0162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Сеченово, Нижегородская область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22К0162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Мочкасы, Порецкий район, республика Чувашия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97К011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97К001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73Р231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Р178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73К1429-Р178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Р178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наева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Железной Дивизии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73Р178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имитровградская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с. Мирный, Ульяновская область, Чердаклинский район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73Р178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50 Лет ВЛКСМ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г.т. Чердаклы, Ульяновская область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г.т. Чердаклы, Ульяновская область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73Р178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Озерки, Ульяновская область, Чердаклинский район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8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73Р178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улловское шоссе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вирская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Автостроителей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втостроителей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арадизова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73Р178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73К1163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8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36К578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бводное шоссе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рящевское шоссе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заводское шоссе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дины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аныкина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ромовой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2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Е30-М5 Урал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8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вроры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376"/>
        <w:gridCol w:w="4189"/>
      </w:tblGrid>
      <w:tr>
        <w:trPr>
          <w:trHeight w:val="57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1"/>
        <w:gridCol w:w="1865"/>
        <w:gridCol w:w="1603"/>
        <w:gridCol w:w="1551"/>
        <w:gridCol w:w="1300"/>
        <w:gridCol w:w="1923"/>
      </w:tblGrid>
      <w:tr>
        <w:trPr>
          <w:trHeight w:val="315" w:hRule="atLeast"/>
        </w:trPr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3" w:hRule="atLeast"/>
        </w:trPr>
        <w:tc>
          <w:tcPr>
            <w:tcW w:w="11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,99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9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27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7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,78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43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906"/>
        <w:gridCol w:w="1037"/>
        <w:gridCol w:w="767"/>
        <w:gridCol w:w="888"/>
        <w:gridCol w:w="914"/>
        <w:gridCol w:w="1032"/>
        <w:gridCol w:w="893"/>
        <w:gridCol w:w="1032"/>
      </w:tblGrid>
      <w:tr>
        <w:trPr>
          <w:trHeight w:val="296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становочных пунктов по меж</w:t>
              <w:softHyphen/>
              <w:t>региональным маршрутам регу</w:t>
              <w:softHyphen/>
              <w:t>лярных перевозок</w:t>
            </w:r>
          </w:p>
        </w:tc>
        <w:tc>
          <w:tcPr>
            <w:tcW w:w="3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1946" w:hRule="atLeast"/>
        </w:trPr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6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211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</w:t>
              <w:softHyphen/>
              <w:t>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301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301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</w:t>
              <w:softHyphen/>
              <w:t>правле</w:t>
              <w:softHyphen/>
              <w:t>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t>4</w:t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899"/>
        <w:gridCol w:w="1043"/>
        <w:gridCol w:w="759"/>
        <w:gridCol w:w="894"/>
        <w:gridCol w:w="904"/>
        <w:gridCol w:w="1029"/>
        <w:gridCol w:w="892"/>
        <w:gridCol w:w="1032"/>
      </w:tblGrid>
      <w:tr>
        <w:trPr>
          <w:trHeight w:val="293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становочных пунктов по меж</w:t>
              <w:softHyphen/>
              <w:t>региональным маршрутам регу</w:t>
              <w:softHyphen/>
              <w:t>лярных перевозок</w:t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1967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4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301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</w:t>
              <w:softHyphen/>
              <w:t>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301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5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11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</w:t>
              <w:softHyphen/>
              <w:t>правле</w:t>
              <w:softHyphen/>
              <w:t>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4</Characters>
  <CharactersWithSpaces>3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38:00Z</dcterms:created>
  <dc:creator/>
  <dc:description/>
  <dc:language>en-US</dc:language>
  <cp:lastModifiedBy/>
  <dcterms:modified xsi:type="dcterms:W3CDTF">2019-02-11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